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4"/>
          <w:lang w:val="en-US"/>
        </w:rPr>
      </w:pPr>
      <w:r>
        <w:rPr>
          <w:sz w:val="24"/>
          <w:lang w:val="en-US"/>
        </w:rPr>
      </w:r>
    </w:p>
    <w:p>
      <w:pPr>
        <w:pStyle w:val="Normal"/>
        <w:widowControl w:val="false"/>
        <w:jc w:val="right"/>
        <w:rPr>
          <w:sz w:val="24"/>
          <w:lang w:val="en-US"/>
        </w:rPr>
      </w:pPr>
      <w:r>
        <w:rPr>
          <w:sz w:val="24"/>
          <w:lang w:val="en-US"/>
        </w:rPr>
        <w:t>Jesse L Mitchell</w:t>
      </w:r>
    </w:p>
    <w:p>
      <w:pPr>
        <w:pStyle w:val="Normal"/>
        <w:widowControl w:val="false"/>
        <w:jc w:val="right"/>
        <w:rPr>
          <w:sz w:val="24"/>
          <w:lang w:val="en-US"/>
        </w:rPr>
      </w:pPr>
      <w:r>
        <w:rPr>
          <w:sz w:val="24"/>
          <w:lang w:val="en-US"/>
        </w:rPr>
        <w:t>Abstract and Reflection</w:t>
      </w:r>
    </w:p>
    <w:p>
      <w:pPr>
        <w:pStyle w:val="Normal"/>
        <w:widowControl w:val="false"/>
        <w:jc w:val="right"/>
        <w:rPr>
          <w:sz w:val="24"/>
          <w:lang w:val="en-US"/>
        </w:rPr>
      </w:pPr>
      <w:r>
        <w:rPr>
          <w:sz w:val="24"/>
          <w:lang w:val="en-US"/>
        </w:rPr>
        <w:t>ch 1 FIAE</w:t>
      </w:r>
    </w:p>
    <w:p>
      <w:pPr>
        <w:pStyle w:val="Normal"/>
        <w:widowControl w:val="false"/>
        <w:jc w:val="right"/>
        <w:rPr>
          <w:sz w:val="24"/>
          <w:lang w:val="en-US"/>
        </w:rPr>
      </w:pPr>
      <w:r>
        <w:rPr>
          <w:sz w:val="24"/>
          <w:lang w:val="en-US"/>
        </w:rPr>
        <w:t>2-3-2008</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jc w:val="both"/>
        <w:rPr>
          <w:sz w:val="24"/>
          <w:lang w:val="en-US"/>
        </w:rPr>
      </w:pPr>
      <w:r>
        <w:rPr>
          <w:sz w:val="24"/>
          <w:lang w:val="en-US"/>
        </w:rPr>
        <w:tab/>
        <w:t xml:space="preserve">Chapter 1 of FIAE provides an introduction to differentiated instruction, as well as to what is to be expected while reading the book.  There has always been differentiated instruction in the classroom; that isn’t anything new.  Alternative assignments, special seating, and cluster desks are all examples of differentiated instruction.  What is new about differentiated instruction, is what we have learned over the last couple of decades about the brain, and from such, better ways to understanding students.  This means possibly better teaching methods.  This chapter defines differentiated instruction simply as doing what’s fair for students, not necessarily what’s equal.  The example given is that of a student with glasses.  It is not equal that one student, who has vision problems, gets to use glasses, while the other student, with normal vision does not.  However, it is fair.  Different students learn different ways at different times, and it is important that, as teachers, we are meeting the needs of all these students.  Many people still oppose differentiated instruction because they feel that it makes learning easier for the students, however, that isn’t the point of differentiated instruction.  The point is “to provide the appropriate challenge that allows students to thrive.”  This goes back to teaching responsively.  If a student is struggling, we need to find a way for them to understand; if a student shows advanced understanding, we need to find a way to challenge them.  Differentiated instruction helps to guide teachers, and focus their lessons, so that they can effectively teach all types of students.  </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pPr>
      <w:r>
        <w:rPr>
          <w:sz w:val="24"/>
          <w:lang w:val="en-US"/>
        </w:rPr>
        <w:tab/>
        <w:t>Before reading this chapter, I had always viewed differentiated instruction as something new, something just recently implemented.  Looking back, as this chapter suggests, I see that isn’t true.  The best example that I can remember from my childhood is from my elementary school.  There we had a teacher named Ms. Keegan, who taught a combined 3</w:t>
      </w:r>
      <w:r>
        <w:rPr>
          <w:sz w:val="24"/>
          <w:vertAlign w:val="superscript"/>
          <w:lang w:val="en-US"/>
        </w:rPr>
        <w:t>rd</w:t>
      </w:r>
      <w:r>
        <w:rPr>
          <w:sz w:val="24"/>
          <w:lang w:val="en-US"/>
        </w:rPr>
        <w:t xml:space="preserve"> and 4</w:t>
      </w:r>
      <w:r>
        <w:rPr>
          <w:sz w:val="24"/>
          <w:vertAlign w:val="superscript"/>
          <w:lang w:val="en-US"/>
        </w:rPr>
        <w:t>th</w:t>
      </w:r>
      <w:r>
        <w:rPr>
          <w:sz w:val="24"/>
          <w:lang w:val="en-US"/>
        </w:rPr>
        <w:t xml:space="preserve"> grade class.  By definition, she needed to use differentiated instruction daily in order for her students to get the most out of their lessons.  Other examples I can think of are: one-on-one learning while the other students do group work, offering various ways for a student to present a project, and readjusting a lesson plan when most of the student still need more help.  All of these practices, and more, were used by several teachers throughout my schooling, and I hope that they only continue to improve on these methods.  I believe differentiated instruction is an invaluable idea, and that every teacher should be exposed to it, as well as all of its component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